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168140" cy="6081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608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563620" cy="21024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26487" b="-5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840480" cy="19697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29996" b="-2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19:00Z</dcterms:created>
  <dc:creator>Administrator</dc:creator>
  <dc:description/>
  <dc:language>en-US</dc:language>
  <cp:lastModifiedBy>所儿</cp:lastModifiedBy>
  <dcterms:modified xsi:type="dcterms:W3CDTF">2023-05-18T05:0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80863B841443F597CED33FED6AA2B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